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07.2014  №  529/61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                      </w:t>
        <w:tab/>
        <w:tab/>
        <w:t xml:space="preserve"> 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Century" w:cs="Century" w:ascii="Century" w:hAnsi="Century"/>
          <w:b/>
          <w:bCs/>
          <w:sz w:val="22"/>
        </w:rPr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rFonts w:eastAsia="Arial Unicode MS"/>
          <w:sz w:val="26"/>
          <w:szCs w:val="26"/>
        </w:rPr>
        <w:t xml:space="preserve">а также                              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10.07.2014  №529/61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изменений и дополнений, внесенных Решениями Совета депутатов г. Лыткарино от 26.12.2013 №470/54, от 23.01.2014 №475/55, от 30.01.2014 №476/56, от 20.03.2014 №487/57, от 17.04.2014 №500/58,  от 22.05.2014 №510/59,от 19.06.2014 №518/60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540" w:hanging="54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Пункт 2 статьи  1  изложить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2. Утвердить общий объем бюджетных ассигнований, направляемых                        на исполнение публичных нормативных обязательств на 2014 год в сумме     37 271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»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80" w:after="0"/>
        <w:ind w:hanging="0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2. </w:t>
      </w:r>
      <w:r>
        <w:rPr>
          <w:bCs/>
          <w:sz w:val="26"/>
          <w:szCs w:val="26"/>
        </w:rPr>
        <w:t>Пункт 1 статьи 15 изложить в следующей редакции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80" w:after="0"/>
        <w:ind w:firstLine="284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.  Установить размер резервного фонда Администрации города Лыткарино на 2014 год в сумме 21 926,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88" w:before="80" w:after="0"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80" w:after="0"/>
        <w:ind w:firstLine="284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80" w:after="0"/>
        <w:ind w:firstLine="284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8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80" w:after="0"/>
        <w:ind w:firstLine="284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4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8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8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6 «Выпадающие доходы бюджета города Лыткарино на 2014 год       в связи с предоставлением льгот и муниципальных преференций по налоговым и неналоговым доходам», изложив его в редакции согласно Приложению 6 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8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/>
      </w:pPr>
      <w:r>
        <w:rPr>
          <w:b/>
        </w:rPr>
        <w:t>Глава города Лыткарино                                                Е. В. Серёг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b/>
      <w:sz w:val="26"/>
      <w:szCs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19:00Z</dcterms:created>
  <dc:creator>User</dc:creator>
  <dc:description/>
  <cp:keywords/>
  <dc:language>en-US</dc:language>
  <cp:lastModifiedBy>Архипова Наталья Петровна</cp:lastModifiedBy>
  <cp:lastPrinted>2014-07-14T15:42:00Z</cp:lastPrinted>
  <dcterms:modified xsi:type="dcterms:W3CDTF">2014-07-14T11:46:00Z</dcterms:modified>
  <cp:revision>5</cp:revision>
  <dc:subject/>
  <dc:title>17 октября 2003 года N 128/2003-ОЗ</dc:title>
</cp:coreProperties>
</file>